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5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Einkauf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  <w:t>Modalverb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 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правилно да употребе предлоге за мест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да промене модалне глаголе ”желети” (”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de-DE" w:eastAsia="sr-Latn-CS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sr-CS"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de-DE" w:eastAsia="sr-Latn-CS"/>
              </w:rPr>
              <w:t>cht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”) и ”смети” (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rf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”) по лицима у презенту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потребе предлоге за мест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Промене модалне глаголе по лицима у презент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”желети” (”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de-DE" w:eastAsia="sr-Latn-CS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sr-CS"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de-DE" w:eastAsia="sr-Latn-CS"/>
              </w:rPr>
              <w:t>cht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”) и ”смети” (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rf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”)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 и позива их да отворе радне свеске на страни 24, како би прочитали задатак 4 који је био за домаћи задатак. Требало је убацити предлоге и чланове у текст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m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de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de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n die, im, ins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е јављају и читају одговоре, а наставник их похваљује и исправља могуће греш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ns, im, i die, in der, ins, im, im, in die, in der, in den, in die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2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CS" w:eastAsia="sr-Latn-CS"/>
              </w:rPr>
              <w:t>Наставник позива ученике да отворе уџбеник на страни 69. У врху странице налазе се два модална глагол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chte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Latn-RS" w:eastAsia="sr-Latn-CS"/>
              </w:rPr>
              <w:t>želeti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rfe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meti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објашњава ученицима да су то глаголи који имају јако неправилну промену и позива их да их пронађу у песмици коју су радили прошлог часа на страни 68 у уџбенику (вежба број 6). Ученици траже те глаголе и јављају се када их пронађу како би их прочитали. Наставник их похваљу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69, како би урадили вежбу 7. Наставник пушта ученицима ЦД, број 47. Ученици слушају изговор новчаница и кованица у еврима које се користе у Немачкој и понављају за спикером. Након слушања наставник ће показати ученицима неку новчаницу или новчић, а ученици ће се јавити и рећи на немачком језику колико је то евра. Након тога наставник може да упореди са ученицима новац у Немачкој и у Србиј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70, како би урадили вежбу 8. Наставник пушта ученицима ЦД, број 48. Ученици слушају дијалог и гледају у текст дијалога у уџбенику. Након слушања, наставник позива ученике да прочитају текст по улогама. Ученици се јављају, наставник им дели улоге, а затим читају једну по једну реченицу. Како прочитају једну реченицу, наставник их пита да ли разумеју реченицу и пише непознате речи на табли. Након читања, ученици ће преписати непознате речи са табле у своје свеске. С обзиром да се у тексту ради о фонтани жеља у коју се убацују новчићи, наставник разговара са ученицима на српском језику о томе и пита их да ли они знају за неку такву фонтану, да ли су видели неку такву фонтану и да ли су икада убацили новчић у фонтану жељ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још неколико пута по улогама читају текст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0:03:00Z</dcterms:created>
  <dc:creator>Vera Scekic</dc:creator>
  <dc:description/>
  <cp:keywords/>
  <dc:language>en-US</dc:language>
  <cp:lastModifiedBy>Microsoft Office User</cp:lastModifiedBy>
  <dcterms:modified xsi:type="dcterms:W3CDTF">2021-02-07T19:55:00Z</dcterms:modified>
  <cp:revision>9</cp:revision>
  <dc:subject/>
  <dc:title/>
</cp:coreProperties>
</file>